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1838683968"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1353685547"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407144494"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