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9961946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42745350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5338461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