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485255641"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981524028"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606199435"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